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206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7 de diciem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 ex</w:t>
      </w:r>
      <w:r>
        <w:rPr>
          <w:rFonts w:cs="Tahoma" w:ascii="Tahoma" w:hAnsi="Tahoma"/>
          <w:sz w:val="20"/>
          <w:szCs w:val="20"/>
        </w:rPr>
        <w:t xml:space="preserve">pediente de Título Profesional de Licenciada en Enfermería, presentado con Oficio Nº  554-2016-UNS-EPE (SUT 9610-16), de la Escuela Profesional de Enfermería, con registro de trámite documentario DFC Nº  2744-16, y el  acuerdo 2 de la sesión extraordinaria Nº 14-16, de Consejo Consultivo de la Facultad de Ciencias, del 06.12.2016, y; </w:t>
      </w:r>
    </w:p>
    <w:p>
      <w:pPr>
        <w:pStyle w:val="Normal"/>
        <w:tabs>
          <w:tab w:val="clear" w:pos="708"/>
          <w:tab w:val="left" w:pos="183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Enfermería, mediante los oficios antes mencionados ha propuesto aprobar el otorgamiento de Título Profesional de Licenciada en Enfermería a la Bachiller  </w:t>
      </w:r>
      <w:r>
        <w:rPr>
          <w:rFonts w:cs="Tahoma" w:ascii="Tahoma" w:hAnsi="Tahoma"/>
          <w:b/>
          <w:sz w:val="20"/>
          <w:szCs w:val="20"/>
        </w:rPr>
        <w:t xml:space="preserve">  Pamela Milagritos Blas Carbajal   </w:t>
      </w:r>
      <w:r>
        <w:rPr>
          <w:rFonts w:cs="Tahoma" w:ascii="Tahoma" w:hAnsi="Tahoma"/>
          <w:sz w:val="20"/>
          <w:szCs w:val="20"/>
        </w:rPr>
        <w:t xml:space="preserve">(Cód. 0200721034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>, el Consejo Consultivo de l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extraordinaria N° 14-16, de fecha 6 de diciembre de 2016, ACORDÓ: APROBAR, el Otorgamiento de Título Profesional de Licenciada en Enfermería a la Bachiller antes referida, a propuesta de la Escuela Profesional de Enfermerí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extraordinaria N° 14-16 de Consejo Consultivo de la FC, de fecha  6 de diciembre de 2016, y en uso de las atribuciones que le concede la Ley Universitaria 30220, 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 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LICENCIADA EN ENFERMERÍ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 la Bachiller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Pamela Milagritos Blas Carbajal   </w:t>
        <w:tab/>
        <w:tab/>
      </w:r>
      <w:r>
        <w:rPr>
          <w:rFonts w:cs="Tahoma" w:ascii="Tahoma" w:hAnsi="Tahoma"/>
          <w:sz w:val="20"/>
          <w:szCs w:val="20"/>
        </w:rPr>
        <w:t>Cód. 0200721034</w:t>
      </w:r>
      <w:r>
        <w:rPr>
          <w:rFonts w:cs="Tahoma" w:ascii="Tahoma" w:hAnsi="Tahoma"/>
          <w:bCs/>
          <w:sz w:val="20"/>
          <w:szCs w:val="20"/>
          <w:lang w:val="es-PE"/>
        </w:rPr>
        <w:t>.</w:t>
      </w:r>
      <w:r>
        <w:rPr>
          <w:rFonts w:cs="Tahoma" w:ascii="Tahoma" w:hAnsi="Tahoma"/>
          <w:b/>
          <w:bCs/>
          <w:sz w:val="20"/>
          <w:szCs w:val="20"/>
          <w:lang w:val="es-PE"/>
        </w:rPr>
        <w:t xml:space="preserve"> </w:t>
        <w:tab/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Título Profesional  aprobado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206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 7 de diciembre  de  2016.</w:t>
      </w:r>
    </w:p>
    <w:p>
      <w:pPr>
        <w:pStyle w:val="Normal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  <w:b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 ex</w:t>
      </w:r>
      <w:r>
        <w:rPr>
          <w:rFonts w:cs="Tahoma" w:ascii="Tahoma" w:hAnsi="Tahoma"/>
          <w:sz w:val="20"/>
          <w:szCs w:val="20"/>
        </w:rPr>
        <w:t xml:space="preserve">pediente de Título Profesional de Licenciada en Enfermería, presentado con Oficio Nº  554-2016-UNS-EPE (SUT 9610-16), de la Escuela Profesional de Enfermería, con registro de trámite documentario DFC Nº  2744-16, y el  acuerdo 2 de la sesión extraordinaria Nº 14-16, de Consejo Consultivo de la Facultad de Ciencias, del 06.12.2016, y; </w:t>
      </w:r>
    </w:p>
    <w:p>
      <w:pPr>
        <w:pStyle w:val="Normal"/>
        <w:tabs>
          <w:tab w:val="clear" w:pos="708"/>
          <w:tab w:val="left" w:pos="183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Enfermería, mediante los oficios antes mencionados ha propuesto aprobar el otorgamiento de Título Profesional de Licenciada en Enfermería a la Bachiller  </w:t>
      </w:r>
      <w:r>
        <w:rPr>
          <w:rFonts w:cs="Tahoma" w:ascii="Tahoma" w:hAnsi="Tahoma"/>
          <w:b/>
          <w:sz w:val="20"/>
          <w:szCs w:val="20"/>
        </w:rPr>
        <w:t xml:space="preserve">  Pamela Milagritos Blas Carbajal   </w:t>
      </w:r>
      <w:r>
        <w:rPr>
          <w:rFonts w:cs="Tahoma" w:ascii="Tahoma" w:hAnsi="Tahoma"/>
          <w:sz w:val="20"/>
          <w:szCs w:val="20"/>
        </w:rPr>
        <w:t xml:space="preserve">(Cód. 0200721034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>, el Consejo Consultivo de l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extraordinaria N° 14-16, de fecha 6 de diciembre de 2016, ACORDÓ: APROBAR, el Otorgamiento de Título Profesional de Licenciada en Enfermería a la Bachiller antes referida, a propuesta de la Escuela Profesional de Enfermerí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extraordinaria N° 14-16 de Consejo Consultivo de la FC, de fecha  6 de diciembre de 2016, y en uso de las atribuciones que le concede la Ley Universitaria 30220, 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 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LICENCIADA EN ENFERMERÍ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 la Bachiller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Pamela Milagritos Blas Carbajal   </w:t>
        <w:tab/>
        <w:tab/>
      </w:r>
      <w:r>
        <w:rPr>
          <w:rFonts w:cs="Tahoma" w:ascii="Tahoma" w:hAnsi="Tahoma"/>
          <w:sz w:val="20"/>
          <w:szCs w:val="20"/>
        </w:rPr>
        <w:t>Cód. 0200721034</w:t>
      </w:r>
      <w:r>
        <w:rPr>
          <w:rFonts w:cs="Tahoma" w:ascii="Tahoma" w:hAnsi="Tahoma"/>
          <w:bCs/>
          <w:sz w:val="20"/>
          <w:szCs w:val="20"/>
          <w:lang w:val="es-PE"/>
        </w:rPr>
        <w:t>.</w:t>
      </w:r>
      <w:r>
        <w:rPr>
          <w:rFonts w:cs="Tahoma" w:ascii="Tahoma" w:hAnsi="Tahoma"/>
          <w:b/>
          <w:bCs/>
          <w:sz w:val="20"/>
          <w:szCs w:val="20"/>
          <w:lang w:val="es-PE"/>
        </w:rPr>
        <w:t xml:space="preserve"> </w:t>
        <w:tab/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Título Profesional  aprobado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PE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59842097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371706405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503203130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12-07T10:02:00Z</cp:lastPrinted>
  <dcterms:modified xsi:type="dcterms:W3CDTF">2016-12-07T15:02:00Z</dcterms:modified>
  <cp:revision>179</cp:revision>
  <dc:subject/>
  <dc:title/>
</cp:coreProperties>
</file>